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726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Załącznik nr 4 do um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0" w:right="1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ŚWIADCZENIE O ZACHOWANIU POUFNOŚCI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0" w:right="8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Dane osoby składającej oświadczenie: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azwisko……………………………………..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mię…………………………………………..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ESEL………………………………………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0" w:right="1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Dotyczy umowy: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umer umowy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azwa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usługobiorcy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0" w:right="1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Treść oświadczenia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I. Zobowiązuję się do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4" w:leader="none"/>
        </w:tabs>
        <w:spacing w:lineRule="auto" w:line="252"/>
        <w:ind w:left="700" w:right="80" w:firstLine="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zachowania poufności informacji niestanowiących informacji publicznych</w:t>
        <w:br/>
        <w:t>w rozumieniu ustawy z dnia 6 września 2001 r. o dostępie do informacji publicznej (t.j. Dz. U. z 2021 r. poz. 1641), udostępnionych mi przez Centrum Usług Wspólnych Gminy Toszek lub pozyskanych samodzielnie, w związku z realizacją zadań wynikających z zawartej umowy;</w:t>
      </w:r>
    </w:p>
    <w:p>
      <w:pPr>
        <w:pStyle w:val="Normal"/>
        <w:spacing w:lineRule="exact" w:line="224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2" w:leader="none"/>
        </w:tabs>
        <w:spacing w:lineRule="auto" w:line="228"/>
        <w:ind w:left="700" w:right="80" w:firstLine="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wykorzystania informacji niestanowiących informacji publicznych</w:t>
        <w:br/>
        <w:t>w rozumieniu ustawy z dnia 6 września 2001 r. o dostępie do informacji publicznej (t.j. Dz. U. z 2021 r. poz. 1641), wyłącznie do celów związanych</w:t>
        <w:br/>
        <w:t>z realizacją umowy;</w:t>
      </w:r>
    </w:p>
    <w:p>
      <w:pPr>
        <w:pStyle w:val="Normal"/>
        <w:spacing w:lineRule="exact" w:line="237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spacing w:lineRule="auto" w:line="228"/>
        <w:ind w:left="700" w:right="80" w:firstLine="4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zapewnienia przestrzegania zasad, o których mowa w lit. a) i b) przez osoby,</w:t>
        <w:br/>
        <w:t>z pomocą których będę umowę wykonywać lub którym wykonanie umowy powierzę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II. Oświadczam, że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8" w:leader="none"/>
        </w:tabs>
        <w:spacing w:lineRule="auto" w:line="228"/>
        <w:ind w:left="700" w:right="100" w:firstLine="4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niosę wobec Centrum odpowiedzialność (również finansową) w przypadku naruszenia niniejszego zobowiązania;</w:t>
      </w:r>
    </w:p>
    <w:p>
      <w:pPr>
        <w:pStyle w:val="Normal"/>
        <w:spacing w:lineRule="exact" w:line="236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0"/>
        <w:ind w:left="700" w:right="80" w:firstLine="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rozumiem znaczenie art. 266 § 1 ustawy z dnia 6 czerwca 1997 r. Kodeks karny (t.j. Dz.U. z 2021 r. poz. 2447 z późn. zm.), zgodnie z którym: „Kto wbrew przepisom ustawy lub przyjętemu na siebie zobowiązaniu ujawnia lub wykorzystuje informację, z którą zapoznał się w związku z pełnioną funkcją, wykonywaną pracą, działalnością publiczną, społeczną, gospodarczą lub naukową, podlega grzywnie, karze ograniczenia wolności albo pozbawienia wolności do lat 2.”;</w:t>
      </w:r>
    </w:p>
    <w:p>
      <w:pPr>
        <w:pStyle w:val="Normal"/>
        <w:spacing w:lineRule="exact" w:line="242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8" w:leader="none"/>
        </w:tabs>
        <w:spacing w:lineRule="auto" w:line="228"/>
        <w:ind w:left="700" w:right="80" w:firstLine="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rozumiem znaczenie art. 120 § 1 ustawy z dnia 26 czerwca 1974 r. Kodeks pracy (t.j. Dz. U. z 2021 r. poz. 1662 z późn. zm.) zgodnie z którym: „W razie wyrządzenia przez pracownika przy wykonywaniu przez niego obowiązków pracowniczych szkody osobie trzeciej, zobowiązany do naprawienia szkody jest wyłącznie pracodawca”;</w:t>
      </w:r>
    </w:p>
    <w:p>
      <w:pPr>
        <w:pStyle w:val="Normal"/>
        <w:spacing w:lineRule="exact" w:line="241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230"/>
        <w:ind w:left="700" w:right="80" w:firstLine="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rozumiem znaczenie art. 474 ustawy z dnia 23 kwietnia 1964 r. Kodeks cywilny (t.j. Dz.U. z 2021 r. poz. 2459 z późn. zm.) zgodnie z którym: „Dłużnik odpowiedzialny jest jak za własne działanie lub zaniechanie za działania</w:t>
        <w:br/>
        <w:t>i zaniechania osób, z których pomocą zobowiązanie wykonywa, jak również osób, którym wykonanie zobowiązania powierza. Przepis powyższy stosuje się także</w:t>
        <w:br/>
        <w:t>w wypadku, gdy zobowiązanie wykonywa przedstawiciel ustawowy dłużnika”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III. Niniejsze zobowiązanie do zachowania poufności obowiązuje bezterminowo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IV. Data i podpis osoby składającej oświadczenie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Data:……………………………………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pis:…………………………………..</w:t>
      </w:r>
    </w:p>
    <w:sectPr>
      <w:type w:val="nextPage"/>
      <w:pgSz w:w="11906" w:h="16838"/>
      <w:pgMar w:left="1420" w:right="1406" w:gutter="0" w:header="0" w:top="1415" w:footer="0" w:bottom="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19"/>
        <w:b/>
        <w:rFonts w:ascii="Arial" w:hAnsi="Arial" w:eastAsia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sz w:val="19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b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8-24T08:49:00Z</cp:lastPrinted>
  <dcterms:modified xsi:type="dcterms:W3CDTF">2022-04-05T08:44:20Z</dcterms:modified>
  <cp:revision>3</cp:revision>
  <dc:subject/>
  <dc:title/>
</cp:coreProperties>
</file>